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apache-commons-cli 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The ASF licenses this file to you under the Apache License, Version 2.0 (the License"); you may not use this file except in compliance with the License. You may obtain a copy of the Licens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The ASF licenses this file to You under the Apache License, Version 2.0 the "License"); you may not use this file except in compliance with the License. You may obtain a copy of the Licens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7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6:57: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C+Qg2NLuReXcv/Z5g9ucruAe7pG4ii/ADq+4i/qmJ+QJJnd/u4j2bgfdHCpLCJr415udTK2
+EFtqr22ESK0pivOAtQk+LIWQZjrC8D2Iyu/kGnFExsL4UMw5gsgBGFNc0BBajhPlEe6yZi1
/q9oerRRq1Oj768g4DCLuD1VkyrQJkFI9OmWMZqlF+RDxqttuU+v4hHVjYDCg7piah35mQhj
wzl0aQ8SpqQs4x6eYr</vt:lpwstr>
  </property>
  <property fmtid="{D5CDD505-2E9C-101B-9397-08002B2CF9AE}" pid="3" name="_2015_ms_pID_7253431">
    <vt:lpwstr>66r9Qomsy4hRriSSao1XiIDnW9pLxREYAymS9q5X4/doIqbTRTb3fR
sFRAbtyj0/uOB6pw3paCtR0TqnaDFwyWU1atyXccF4bE+ULi6t2g+Fh3TGA4n+32FqwvJdcv
ma9U2nh7IHJGuDxLEb1gzPdHKVpO6joh7lL/kGSWOJFVjUVDADR/7JuYM/W5eLDpyLvPiTQH
nRpkZw1p4bNogOqePjnW+BEA4Qj616XzFGQh</vt:lpwstr>
  </property>
  <property fmtid="{D5CDD505-2E9C-101B-9397-08002B2CF9AE}" pid="4" name="_2015_ms_pID_7253431_00">
    <vt:lpwstr>_2015_ms_pID_7253431</vt:lpwstr>
  </property>
  <property fmtid="{D5CDD505-2E9C-101B-9397-08002B2CF9AE}" pid="5" name="_2015_ms_pID_7253432">
    <vt:lpwstr>cTqf0tH7Ma2lRf18b+2oZ7N4N+ieaUhG4rns
FJG4rcNP5IrQY5JDwPGHdQZk6h8VzAVm4/9NlTKV5y39xOA1Wa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